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" w:firstLine="6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740</wp:posOffset>
            </wp:positionH>
            <wp:positionV relativeFrom="paragraph">
              <wp:posOffset>57150</wp:posOffset>
            </wp:positionV>
            <wp:extent cx="807085" cy="1087120"/>
            <wp:effectExtent l="0" t="0" r="0" b="0"/>
            <wp:wrapTight wrapText="bothSides">
              <wp:wrapPolygon edited="0">
                <wp:start x="-255" y="0"/>
                <wp:lineTo x="-255" y="21408"/>
                <wp:lineTo x="21600" y="21408"/>
                <wp:lineTo x="21600" y="0"/>
                <wp:lineTo x="-255" y="0"/>
              </wp:wrapPolygon>
            </wp:wrapTight>
            <wp:docPr id="1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142" w:right="1134" w:hanging="0"/>
        <w:rPr>
          <w:rFonts w:cs="Arial"/>
          <w:b w:val="false"/>
          <w:b w:val="false"/>
          <w:shadow/>
        </w:rPr>
      </w:pPr>
      <w:r>
        <w:rPr>
          <w:rFonts w:cs="Arial"/>
          <w:b w:val="false"/>
          <w:shadow/>
          <w:sz w:val="44"/>
        </w:rPr>
        <w:t>CITT</w:t>
      </w:r>
      <w:r>
        <w:rPr>
          <w:rFonts w:cs="Arial"/>
          <w:b w:val="false"/>
          <w:caps/>
          <w:shadow/>
          <w:sz w:val="44"/>
        </w:rPr>
        <w:t>à</w:t>
      </w:r>
      <w:r>
        <w:rPr>
          <w:rFonts w:cs="Arial"/>
          <w:b w:val="false"/>
          <w:shadow/>
          <w:sz w:val="44"/>
        </w:rPr>
        <w:t xml:space="preserve"> DI MURO LUCA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9005</wp:posOffset>
                </wp:positionH>
                <wp:positionV relativeFrom="paragraph">
                  <wp:posOffset>72390</wp:posOffset>
                </wp:positionV>
                <wp:extent cx="118046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Marca da bollo euro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72.7pt;mso-wrap-distance-left:9.05pt;mso-wrap-distance-right:9.05pt;mso-wrap-distance-top:0pt;mso-wrap-distance-bottom:0pt;margin-top:5.7pt;mso-position-vertical-relative:text;margin-left:373.15pt;mso-position-horizontal-relative:text">
                <v:textbox>
                  <w:txbxContent>
                    <w:p>
                      <w:pPr>
                        <w:pStyle w:val="Corpodeltesto2"/>
                        <w:spacing w:before="0" w:after="120"/>
                        <w:jc w:val="center"/>
                        <w:rPr/>
                      </w:pPr>
                      <w:r>
                        <w:rPr/>
                        <w:t>Marca da bollo euro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42" w:right="1134" w:hanging="0"/>
        <w:jc w:val="center"/>
        <w:rPr>
          <w:rFonts w:ascii="Garamond" w:hAnsi="Garamond" w:cs="Arial"/>
          <w:bCs/>
          <w:shadow/>
          <w:sz w:val="36"/>
        </w:rPr>
      </w:pPr>
      <w:r>
        <w:rPr>
          <w:rFonts w:cs="Arial" w:ascii="Garamond" w:hAnsi="Garamond"/>
          <w:bCs/>
          <w:shadow/>
          <w:sz w:val="36"/>
        </w:rPr>
        <w:t>Prov. di Potenza</w:t>
      </w:r>
    </w:p>
    <w:p>
      <w:pPr>
        <w:pStyle w:val="Header"/>
        <w:ind w:left="142" w:right="113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a Roma  85054 Muro Lucano (Pz)</w:t>
      </w:r>
    </w:p>
    <w:p>
      <w:pPr>
        <w:pStyle w:val="Header"/>
        <w:ind w:left="142" w:right="1134" w:hanging="0"/>
        <w:jc w:val="center"/>
        <w:rPr>
          <w:rFonts w:ascii="Garamond" w:hAnsi="Garamond" w:cs="Garamond"/>
          <w:shadow/>
          <w:sz w:val="22"/>
          <w:szCs w:val="22"/>
          <w:lang w:val="en-GB"/>
        </w:rPr>
      </w:pPr>
      <w:r>
        <w:rPr>
          <w:rFonts w:cs="Garamond" w:ascii="Garamond" w:hAnsi="Garamond"/>
          <w:sz w:val="22"/>
          <w:szCs w:val="22"/>
          <w:lang w:val="en-GB"/>
        </w:rPr>
        <w:t>TEL. (0976) 75111 - FAX  71917</w:t>
      </w:r>
    </w:p>
    <w:p>
      <w:pPr>
        <w:pStyle w:val="Header"/>
        <w:ind w:left="142" w:right="1134" w:hanging="0"/>
        <w:jc w:val="center"/>
        <w:rPr>
          <w:rFonts w:ascii="Garamond" w:hAnsi="Garamond" w:cs="Arial"/>
          <w:shadow/>
          <w:sz w:val="22"/>
          <w:szCs w:val="22"/>
          <w:lang w:val="en-GB"/>
        </w:rPr>
      </w:pPr>
      <w:r>
        <w:rPr>
          <w:rFonts w:eastAsia="Garamond" w:cs="Garamond" w:ascii="Garamond" w:hAnsi="Garamond"/>
          <w:sz w:val="18"/>
          <w:lang w:val="en-GB"/>
        </w:rPr>
        <w:t xml:space="preserve">                              </w:t>
      </w:r>
      <w:r>
        <w:rPr>
          <w:rFonts w:cs="Arial" w:ascii="Garamond" w:hAnsi="Garamond"/>
          <w:sz w:val="22"/>
          <w:szCs w:val="22"/>
          <w:lang w:val="en-GB"/>
        </w:rPr>
        <w:t>C.F. 80002130765 - P.IVA 00266080761</w:t>
      </w:r>
    </w:p>
    <w:p>
      <w:pPr>
        <w:pStyle w:val="Header"/>
        <w:tabs>
          <w:tab w:val="clear" w:pos="4819"/>
          <w:tab w:val="right" w:pos="9638" w:leader="none"/>
        </w:tabs>
        <w:ind w:left="142" w:hanging="0"/>
        <w:jc w:val="center"/>
        <w:rPr>
          <w:rFonts w:ascii="Garamond" w:hAnsi="Garamond" w:cs="Garamond"/>
          <w:sz w:val="22"/>
          <w:szCs w:val="22"/>
        </w:rPr>
      </w:pPr>
      <w:hyperlink r:id="rId3">
        <w:r>
          <w:rPr>
            <w:rStyle w:val="InternetLink"/>
            <w:rFonts w:cs="Arial" w:ascii="Garamond" w:hAnsi="Garamond"/>
            <w:shadow/>
            <w:sz w:val="22"/>
            <w:szCs w:val="22"/>
          </w:rPr>
          <w:t>www.</w:t>
        </w:r>
        <w:r>
          <w:rPr>
            <w:rStyle w:val="InternetLink"/>
            <w:rFonts w:cs="Garamond" w:ascii="Garamond" w:hAnsi="Garamond"/>
            <w:shadow/>
            <w:sz w:val="22"/>
            <w:szCs w:val="22"/>
          </w:rPr>
          <w:t>murolucano</w:t>
        </w:r>
        <w:r>
          <w:rPr>
            <w:rStyle w:val="InternetLink"/>
            <w:rFonts w:cs="Arial" w:ascii="Garamond" w:hAnsi="Garamond"/>
            <w:shadow/>
            <w:sz w:val="22"/>
            <w:szCs w:val="22"/>
          </w:rPr>
          <w:t>.eu</w:t>
        </w:r>
      </w:hyperlink>
      <w:r>
        <w:rPr>
          <w:rFonts w:cs="Garamond" w:ascii="Garamond" w:hAnsi="Garamond"/>
          <w:sz w:val="22"/>
          <w:szCs w:val="22"/>
        </w:rPr>
        <w:t xml:space="preserve">          </w:t>
      </w:r>
    </w:p>
    <w:p>
      <w:pPr>
        <w:pStyle w:val="Header"/>
        <w:tabs>
          <w:tab w:val="clear" w:pos="4819"/>
          <w:tab w:val="right" w:pos="9638" w:leader="none"/>
        </w:tabs>
        <w:ind w:left="142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er"/>
        <w:tabs>
          <w:tab w:val="clear" w:pos="4819"/>
          <w:tab w:val="right" w:pos="9638" w:leader="none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tica n……………………../…………………….</w:t>
      </w:r>
    </w:p>
    <w:p>
      <w:pPr>
        <w:pStyle w:val="Normal"/>
        <w:autoSpaceDE w:val="false"/>
        <w:ind w:right="96" w:hanging="0"/>
        <w:jc w:val="both"/>
        <w:rPr>
          <w:rFonts w:ascii="Arial" w:hAnsi="Arial" w:cs="Arial"/>
          <w:color w:val="3366FF"/>
          <w:sz w:val="16"/>
          <w:szCs w:val="16"/>
        </w:rPr>
      </w:pPr>
      <w:r>
        <w:rPr>
          <w:rFonts w:cs="Arial" w:ascii="Arial" w:hAnsi="Arial"/>
          <w:color w:val="3366FF"/>
          <w:sz w:val="16"/>
          <w:szCs w:val="16"/>
        </w:rPr>
      </w:r>
    </w:p>
    <w:p>
      <w:pPr>
        <w:pStyle w:val="Normal"/>
        <w:ind w:left="7090"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Comune di Muro Lucano (Pz)</w:t>
      </w:r>
    </w:p>
    <w:p>
      <w:pPr>
        <w:pStyle w:val="Normal"/>
        <w:ind w:left="6987" w:right="96" w:firstLine="1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Tecnico - Settore urbanistica -</w:t>
      </w:r>
    </w:p>
    <w:p>
      <w:pPr>
        <w:pStyle w:val="Normal"/>
        <w:ind w:left="6884" w:right="96" w:firstLine="20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Via Roma</w:t>
      </w:r>
    </w:p>
    <w:p>
      <w:pPr>
        <w:pStyle w:val="Normal"/>
        <w:ind w:left="7799"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5054 </w:t>
      </w:r>
      <w:r>
        <w:rPr>
          <w:rFonts w:cs="Arial" w:ascii="Arial" w:hAnsi="Arial"/>
          <w:sz w:val="22"/>
          <w:szCs w:val="22"/>
          <w:u w:val="single"/>
        </w:rPr>
        <w:t>MURO LUCANO (PZ)</w:t>
      </w:r>
    </w:p>
    <w:p>
      <w:pPr>
        <w:pStyle w:val="Normal"/>
        <w:spacing w:before="0" w:after="120"/>
        <w:ind w:left="5940" w:right="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right="96" w:hanging="113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</w:t>
        <w:tab/>
        <w:t>Istanza di autorizzazione paesaggistica con procedimento semplificato, di cui all’art. 3, del D.P.R. 13 febbraio 2017, n. 31 “Regolamento recante individuazione degli interventi esclusi dall’autorizzazione paesaggistica o sottoposti a procedura autorizzatoria semplificata;                       -  Ai sensi dell’art.146, comma 9, del decreto legislativo 22 gennaio 2004, n. 42 e  succ modif.;                                                                                                                                                            -  Sub – Delega Legge Regionale Basilicata 2 settembre 1993 n. 50 e succ. modif;</w:t>
      </w:r>
    </w:p>
    <w:p>
      <w:pPr>
        <w:pStyle w:val="Normal"/>
        <w:ind w:right="9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96" w:hanging="0"/>
        <w:rPr/>
      </w:pPr>
      <w:r>
        <w:rPr>
          <w:rFonts w:cs="Arial" w:ascii="Arial" w:hAnsi="Arial"/>
          <w:sz w:val="22"/>
          <w:szCs w:val="22"/>
        </w:rPr>
        <w:t>Il sottoscritto…………………………………………..., nato a …………………………il……………….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idente a ……………………………………...,.in Via …………………………………………………………., 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….…, tel………...……..,.Fax. …………,…………….e-mail……………………………………….Codice Fiscale (o  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/>
      </w:pPr>
      <w:r>
        <w:rPr>
          <w:rFonts w:cs="Arial" w:ascii="Arial" w:hAnsi="Arial"/>
          <w:sz w:val="22"/>
          <w:szCs w:val="22"/>
        </w:rPr>
        <w:t>Partita IVA) ……………………………………….,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vente titolo ai sensi dell’art. 146 comma 1 D.Lgs. 42/2004 s.m.i., in qualità di: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itolare del diritto di proprietà o di superficie dell’immobile; 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itolare di altro diritto reale (indicare quale)………………………………………. ; 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itolare di negozio giuridico con specifica autorizzazione all’esecuzione dei lavori conferita dalla proprietà o 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vente titolo (indicare riferimento)…………………………………………………. ; 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/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itolare di provvedimento dell’Autorità giudiziaria o Amministrativa (indicare riferimento)……………………… ; 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immobile sito in ………………………….., via  ….……………………., foglio di mappa n.……………, 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/>
      </w:pPr>
      <w:r>
        <w:rPr>
          <w:rFonts w:cs="Arial" w:ascii="Arial" w:hAnsi="Arial"/>
          <w:sz w:val="22"/>
          <w:szCs w:val="22"/>
        </w:rPr>
        <w:t>particella …… ………/sub…………….;,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 H I E D E</w:t>
      </w:r>
    </w:p>
    <w:p>
      <w:pPr>
        <w:pStyle w:val="Normal"/>
        <w:ind w:right="9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desta Amministrazione, il rilascio dell’autorizzazione paesaggistica con procedimento semplificato di cui 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rt. 3, del D.P.R. 13 febbraio 2017 n. 31, per la realizzazione di interventi di lieve entità come di seguito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tti; ………………………………………………………………………………………………………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conducibili all’Allegato B di cui all’art.3 comma 1 del D.P.R. n. 31  /2017; 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1. Incrementi di volume non superiori al 10 per cento della volumetria della costruzion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originaria e comunque non superiori a 100 mc, eseguiti nel rispetto delle caratteristich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architettoniche, morfo-tipologiche, dei materiali e delle finiture esistenti. Ogni ulterior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incremento sullo stesso immobile da eseguirsi nei cinque anni successivi all'ultimazione lavori è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ottoposto a procedimento autorizzatorio ordinario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2. realizzazione o modifica di aperture esterne o finestre a tetto riguardanti beni vincolati a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ensi del Codice, art. 136, comma 1, lettere a), b) e c) limitatamente, per quest'ultima, agl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immobili di interesse storico-architettonico o storico-testimoniale, ivi compresa l'edilizia rural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tradizionale, isolati o ricompresi nei centri o nuclei storici, purché tali interventi siano eseguiti nel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rispetto delle caratteristiche architettoniche, morfo-tipologiche, dei materiali e delle finitur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esistenti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3. interventi sui prospetti, diversi da quelli di cui alla voce B.2, comportanti alterazion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ell'aspetto esteriore degli edifici mediante modifica delle caratteristiche architettoniche, morfotipologiche,dei materiali o delle finiture esistenti, quali: modifica delle facciate mediant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realizzazione o riconfigurazione di aperture esterne, ivi comprese vetrine e dispositivi d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protezione delle attività economiche, o di manufatti quali cornicioni, ringhiere, parapetti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interventi sulle finiture esterne, con rifacimento di intonaci, tinteggiature o rivestimenti esterni,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modificativi di quelli preesistenti; realizzazione, modifica o chiusura di balconi o terrazz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realizzazione o modifica sostanziale di scale estern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4. interventi sulle coperture, diversi da quelli di cui alla voce B.2, comportanti alterazion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ell'aspetto esteriore degli edifici mediante modifica delle caratteristiche architettoniche, morfotipologiche, dei materiali o delle finiture esistenti, quali: rifacimento del manto del tetto con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materiali diversi; modifiche alle coperture finalizzate all'installazione di impianti tecnologici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modifiche alla inclinazione o alla configurazione delle falde; realizzazione di lastrici solari o terrazz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a tasca; inserimento di canne fumarie o comignoli; realizzazione di finestre a tetto, lucernari,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abbaini o elementi consimili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5. interventi di adeguamento alla normativa antisismica ovvero finalizzati al contenimento de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consumi energetici degli edifici, laddove comportanti innovazioni nelle caratteristich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morfotipologiche, ovvero nei materiali di finitura o di rivestimento preesistenti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6. interventi necessari per il superamento di barriere architettoniche, laddove comportanti la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realizzazione di rampe per il superamento di dislivelli superiori a 60 cm, ovvero la realizzazione d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ascensori esterni o di manufatti consimili che alterino la sagoma dell'edificio e siano visibili dallo</w:t>
      </w:r>
    </w:p>
    <w:p>
      <w:pPr>
        <w:pStyle w:val="Normal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pazio pubblico;</w:t>
      </w:r>
    </w:p>
    <w:p>
      <w:pPr>
        <w:pStyle w:val="Normal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7. installazione di impianti tecnologici esterni a servizio di singoli edifici, quali condizionatori 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impianti di climatizzazione dotati di unità esterna, caldaie, parabole, antenne, su prospett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prospicienti la pubblica via o in posizioni comunque visibili dallo spazio pubblico, o laddove si tratt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i impianti non integrati nella configurazione esterna degli edifici oppure qualora tali installazion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riguardino beni vincolati ai sensi del Codice, art. 136, comma 1, lettere a), b) e c) limitatamente,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per quest'ultima, agli immobili di interesse storico-architettonico o storico-testimoniale, iv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compresa l'edilizia rurale tradizionale, isolati o ricompresi nei centri o nuclei storici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8. installazione di pannelli solari (termici o fotovoltaici) a servizio di singoli edifici, purché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integrati nella configurazione delle coperture, o posti in aderenza ai tetti degli edifici con la stessa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inclinazione e lo stesso orientamento della falda degli edifici ricadenti fra quelli di cui all'art. 136,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comma 1, lettere b) e c), del decreto legislativo 22 gennaio 2004, n. 42; installazione di pannell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olari (termici o fotovoltaici) a servizio di singoli edifici su coperture piane in posizioni visibili dagl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pazi pubblici esterni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9. installazione di micro generatori eolici con altezza complessiva non superiore a ml 1,50 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iametro non superiore a ml 1,00, qualora tali interventi interessino i beni vincolati ai sensi del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Codice, art. 136, comma 1, lettere a), b) e c) limitatamente, per quest'ultima, agli immobili d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interesse storico-architettonico o storico-testimoniale, ivi compresa l'edilizia rurale tradizionale,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isolati o ricompresi nei centri o nuclei storici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10. installazione di cabine per impianti tecnologici a rete o colonnine modulari ovvero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ostituzione delle medesime con altre diverse per tipologia, dimensioni e localizzazion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11. interventi puntuali di adeguamento della viabilità esistente, quali: sistemazioni di rotatorie,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riconfigurazione di incroci stradali, realizzazione di banchine, pensiline, marciapiedi e percors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ciclabili, manufatti necessari per la sicurezza della circolazione, realizzazione di parcheggi a raso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con fondo drenante o che assicuri adeguata permeabilità del suolo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12. interventi sistematici di arredo urbano comportanti l'installazione di manufatti 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componenti, compresi gli impianti di pubblica illuminazion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13. opere di urbanizzazione primaria previste in piani attuativi già valutati ai fini paesaggistici,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ove non siano oggetto di accordi di collaborazione tra il Ministero, le regioni e gli enti locali o d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pecifica disciplina contenuta nel piano paesaggistico approvato ai sensi dell'art. 143 del codic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14. interventi di cui alla voce A.12 dell'Allegato «A», da eseguirsi nelle aree di pertinenza degl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edifici, ove si tratti di beni vincolati ai sensi dell'art. 136, comma 1, lettera b) del Codic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15. interventi di demolizione senza ricostruzione di edifici, e manufatti edilizi in genere, privi d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interesse architettonico, storico o testimonial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16. realizzazione di autorimesse, collocate fuori terra ovvero parzialmente interrate, con volume</w:t>
      </w:r>
    </w:p>
    <w:p>
      <w:pPr>
        <w:pStyle w:val="Normal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emergente fuori terra non superiore a 50 mc, compresi i percorsi di accesso e le eventuali rampe;</w:t>
      </w:r>
    </w:p>
    <w:p>
      <w:pPr>
        <w:pStyle w:val="Normal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17. realizzazione di tettoie, porticati, chioschi da giardino di natura permanente e manufatt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consimili aperti su più lati, aventi una superficie non superiore a 30 mq o di manufatti accessori o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volumi tecnici con volume emergente fuori terra non superiore a 30 mc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18. interventi sistematici di configurazione delle aree di pertinenza di edifici esistenti, diversi da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quelli di cui alla voce B.14, quali: nuove pavimentazioni, accessi pedonali e carrabili, modellazion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el suolo incidenti sulla morfologia del terreno, realizzazione di rampe, opere fisse di arredo,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modifiche degli assetti vegetazionali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19. installazione di tettoie aperte di servizio a capannoni destinati ad attività produttive, o d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collegamento tra i capannoni stessi, entro il limite del 10 per cento della superficie coperta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preesistent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>
          <w:rFonts w:ascii="Arial" w:hAnsi="Arial" w:cs="Arial"/>
          <w:color w:val="232020"/>
          <w:sz w:val="22"/>
          <w:szCs w:val="22"/>
        </w:rPr>
      </w:pPr>
      <w:r>
        <w:rPr>
          <w:rFonts w:cs="Arial" w:ascii="Arial" w:hAnsi="Arial"/>
          <w:color w:val="23202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20. impianti tecnici esterni al servizio di edifici esistenti a destinazione produttiva, quali struttur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per lo stoccaggio dei prodotti ovvero per la canalizzazione dei fluidi o dei fumi mediante tubazion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estern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21. realizzazione di cancelli, recinzioni, muri di cinta o di contenimento del terreno, inserimento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i elementi antintrusione sui cancelli, le recinzioni e sui muri di cinta, interventi di manutenzione,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ostituzione o adeguamento dei medesimi manufatti, se eseguiti con caratteristiche morfotipologiche, materiali o finiture diversi da quelle preesistenti e, comunque, ove interessino beni vincolati ai sensi del Codice, art. 136, comma 1, lettere a), b) e c) limitatamente, per quest'ultima, agli immobili di interesse storico-architettonico o storico-testimoniale, ivi compresa l'edilizia rurale tradizionale, isolati o ricompresi nei centri o nuclei storici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22. taglio, senza sostituzione, di alberi, ferma l'autorizzazione degli uffici competenti, ov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prevista; sostituzione o messa a dimora di alberi e arbusti nelle aree, pubbliche o private, vincolat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ai sensi dell'art. 136, comma 1, lettere a) e b) del Codice, ferma l'autorizzazione degli uffic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competenti, ove prevista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23. realizzazione di opere accessorie in soprasuolo correlate alla realizzazione di reti d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istribuzione locale di servizi di pubblico interesse o di fognatura, o ad interventi di allaccio all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infrastrutture a ret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24. posa in opera di manufatti parzialmente o completamente interrati quali serbatoi e cisterne,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ove comportanti la modifica permanente della morfologia del terreno o degli assetti vegetazionali,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comprese le opere di recinzione o sistemazione correlate; posa in opera in soprasuolo de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medesimi manufatti, con dimensioni non superiori a 15 mc, e relative opere di recinzione o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istemazion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25. occupazione temporanea di suolo privato, pubblico, o di uso pubblico, mediant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installazione di strutture o di manufatti semplicemente ancorati al suolo senza opere murarie o d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fondazione per manifestazioni, spettacoli, eventi, o per esposizioni e vendita di merci, per un</w:t>
      </w:r>
    </w:p>
    <w:p>
      <w:pPr>
        <w:pStyle w:val="Normal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periodo superiore a 120 e non superiore a 180 giorni nell'anno solare;</w:t>
      </w:r>
    </w:p>
    <w:p>
      <w:pPr>
        <w:pStyle w:val="Normal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26. verande e strutture in genere poste all'esterno (dehors), tali da configurare spazi chius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funzionali ad attività economiche quali esercizi di somministrazione di alimenti e bevande, attività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commerciali, turistico-ricettive, sportive o del tempo libero; installazione di manufatti amovibili o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i facile rimozione, consistenti in opere di carattere non stagionale e a servizio della balneazione,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quali, ad esempio, chioschi, servizi igienici e cabine; prima collocazione ed installazione de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predetti manufatti amovibili o di facile rimozione aventi carattere stagional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27. manufatti in soprasuolo correlati alla realizzazione di pozzi ed opere di presa e prelievo da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falda per uso domestico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28. realizzazione di ponticelli di attraversamento di corsi d'acqua, o tombinamento parziale de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medesimi, limitatamente al tratto necessario per dare accesso ad edifici esistenti o a fondi agricol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interclusi; riapertura di tratti tombinati di corsi d'acqua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29. manufatti per ricovero attrezzi agricoli, realizzati con opere murarie o di fondazione, con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uperficie non superiore a dieci metri quadrati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30. realizzazione di nuove strutture relative all'esercizio dell'attività ittica con superficie non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uperiore a 30 mq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31. interventi di adeguamento della viabilità vicinale e poderale eseguiti nel rispetto della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normativa di settor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32. interventi di ripristino delle attività agricole e pastorali nelle aree rurali invase da formazion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i vegetazione arbustiva o arborea, previo accertamento del preesistente uso agricolo o pastoral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a parte delle autorità competenti, ove eseguiti in assenza di piano paesaggistico regionale ch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individui tali are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33. interventi di diradamento boschivo con inserimento di colture agricole di radura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34. riduzione di superfici boscate in aree di pertinenza di immobili esistenti, per superfici non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uperiori a 2.000 mq, purché preventivamente assentita dalle amministrazioni competenti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35. interventi di realizzazione o adeguamento della viabilità forestale in assenza di piani o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trumenti di gestione forestale approvati dalla Regione previo parere favorevole del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oprintendente per la parte inerente la realizzazione o adeguamento della viabilità forestal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36. posa in opera di cartelli e altri mezzi pubblicitari non temporanei di cui all'art. 153, comma 1,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el Codice, di dimensioni inferiori a 18 mq, ivi compresi le insegne e i mezzi pubblicitari a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messaggio o luminosità variabile, nonché l'installazione di insegne fuori dagli spazi vetrina o da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altre collocazioni consimili a ciò preordinat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37. installazione di linee elettriche e telefoniche su palo a servizio di singole utenze di altezza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non superiore, rispettivamente, a metri 10 e a metri 6,30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38. installazione di impianti delle reti di comunicazione elettronica o di impianti radioelettrici,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232020"/>
        </w:rPr>
        <w:t>diversi da quelli di cui all'art. 6, comma 4, del decreto-legge 12 settembre 2014, n. 133, convertito, con modificazioni, dalla legge 11 novembre 2014, n. 164, che comportino la realizzazione d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upporti di antenne non superiori a 6 metri se collocati su edifici esistenti, e/o la realizzazione d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opralzi di infrastrutture esistenti come pali o tralicci, non superiori a 6 metri, e/o la realizzazion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i apparati di telecomunicazioni a servizio delle antenne, costituenti volumi tecnici, tali comunque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a non superare l'altezza di metri 3 se collocati su edifici esistenti e di metri 4 se posat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irettamente a terra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color w:val="232020"/>
        </w:rPr>
        <w:t>B.39. interventi di modifica di manufatti di difesa dalle acque delle sponde dei corsi d'acqua e de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laghi per adeguamento funzional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40. interventi sistematici di ingegneria naturalistica diretti alla regimazione delle acque, alla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conservazione del suolo o alla difesa dei versanti da frane e slavin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color w:val="232020"/>
        </w:rPr>
        <w:t>B.41. interventi di demolizione e ricostruzione di edifici e manufatti, ivi compresi gli impiant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tecnologici, con volumetria, sagoma ed area di sedime corrispondenti a quelle preesistenti, diversi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agli interventi necessitati di ricostruzione di edifici e manufatti in tutto o in parte crollati o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demoliti in conseguenza di calamità naturali o catastrofi. Sono esclusi dal procedimento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semplificato gli interventi di demolizione e ricostruzione che interessino i beni di cui all'art. 136,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comma 1, lettere a) e b) del Codice;</w:t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color w:val="232020"/>
        </w:rPr>
        <w:t>B.42. interventi di ripascimento circoscritti di tratti di arenile in erosione, manutenzione di dune</w:t>
      </w:r>
    </w:p>
    <w:p>
      <w:pPr>
        <w:pStyle w:val="Normal"/>
        <w:rPr>
          <w:rFonts w:ascii="Calibri" w:hAnsi="Calibri" w:cs="Calibri"/>
          <w:color w:val="232020"/>
        </w:rPr>
      </w:pPr>
      <w:r>
        <w:rPr>
          <w:rFonts w:cs="Calibri" w:ascii="Calibri" w:hAnsi="Calibri"/>
          <w:color w:val="232020"/>
        </w:rPr>
        <w:t>artificiali in funzione antierosiva, ripristino di opere di difesa esistenti sulla costa.</w:t>
      </w:r>
    </w:p>
    <w:p>
      <w:pPr>
        <w:pStyle w:val="Normal"/>
        <w:ind w:right="96" w:hanging="0"/>
        <w:rPr>
          <w:rFonts w:ascii="Arial" w:hAnsi="Arial" w:cs="Arial"/>
          <w:color w:val="232020"/>
          <w:sz w:val="22"/>
          <w:szCs w:val="22"/>
        </w:rPr>
      </w:pPr>
      <w:r>
        <w:rPr>
          <w:rFonts w:cs="Arial" w:ascii="Arial" w:hAnsi="Arial"/>
          <w:color w:val="232020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sì come indicato nella documentazione tecnica allegata (composta dalla scheda semplificata di cui 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llegato D e dagli elaborati di progetto) e redatta da: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con sede in ……………………………………………….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……………………………………, n. ……….,Tel. ……………………., Fax ….…………..…….…..,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-mail……………………………………………..abilitato all’esercizio della professione  in quanto iscritto al </w:t>
      </w:r>
    </w:p>
    <w:p>
      <w:pPr>
        <w:pStyle w:val="Normal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………..,dell’ordine/collegio ……………………………….……….…….., della provincia di …………………….</w:t>
      </w:r>
    </w:p>
    <w:p>
      <w:pPr>
        <w:pStyle w:val="Normal"/>
        <w:ind w:right="96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right="9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 dichiara che l’intervento necessita di autorizzazione paesaggistica, ai sensi dell’articolo 146 del d.lgs. </w:t>
      </w:r>
    </w:p>
    <w:p>
      <w:pPr>
        <w:pStyle w:val="Normal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42/2004 e s.m.i., in quanto lo stesso ricade in ambito assoggettato a tutela paesaggistica ai sensi:</w:t>
      </w:r>
    </w:p>
    <w:p>
      <w:pPr>
        <w:pStyle w:val="Normal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80" w:right="9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art. 134  comma 1 lettera   C )  del d. lgs n. 42 /2004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80" w:right="96" w:hanging="360"/>
        <w:jc w:val="both"/>
        <w:rPr/>
      </w:pPr>
      <w:r>
        <w:rPr>
          <w:rFonts w:cs="Arial" w:ascii="Arial" w:hAnsi="Arial"/>
          <w:sz w:val="22"/>
          <w:szCs w:val="22"/>
        </w:rPr>
        <w:t>dell’art. 136, comma 1, lettera  C )  del d.lgs. n. 42 / 2004 (</w:t>
      </w:r>
      <w:r>
        <w:rPr>
          <w:rFonts w:cs="Arial" w:ascii="Arial" w:hAnsi="Arial"/>
          <w:i/>
          <w:iCs/>
          <w:sz w:val="22"/>
          <w:szCs w:val="22"/>
        </w:rPr>
        <w:t>estremi del provvediment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80" w:right="96" w:hanging="360"/>
        <w:jc w:val="both"/>
        <w:rPr/>
      </w:pPr>
      <w:r>
        <w:rPr>
          <w:rFonts w:cs="Arial" w:ascii="Arial" w:hAnsi="Arial"/>
          <w:sz w:val="22"/>
          <w:szCs w:val="22"/>
        </w:rPr>
        <w:t>dell’art. 142, comma 1, lettera  ….)  del d.lgs. n. 42 / 2004;</w:t>
      </w:r>
    </w:p>
    <w:p>
      <w:pPr>
        <w:pStyle w:val="Normal"/>
        <w:ind w:right="96" w:hanging="0"/>
        <w:jc w:val="both"/>
        <w:rPr/>
      </w:pPr>
      <w:r>
        <w:rPr>
          <w:rFonts w:cs="Arial" w:ascii="Arial" w:hAnsi="Arial"/>
          <w:sz w:val="22"/>
          <w:szCs w:val="22"/>
        </w:rPr>
        <w:t>e che le opere previste sono attribuite alla competenza di codesta Amministrazione ai sensi della Sub –</w:t>
      </w:r>
    </w:p>
    <w:p>
      <w:pPr>
        <w:pStyle w:val="Normal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ega della Legge Regionale Basilicata 2 settembre 1993 n. 50 e succ. modif;</w:t>
      </w:r>
    </w:p>
    <w:p>
      <w:pPr>
        <w:pStyle w:val="Normal"/>
        <w:ind w:right="96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right="96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 xml:space="preserve">In caso di intervento di variante: </w:t>
      </w:r>
    </w:p>
    <w:p>
      <w:pPr>
        <w:pStyle w:val="Normal"/>
        <w:ind w:right="96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ind w:right="96" w:hanging="0"/>
        <w:jc w:val="both"/>
        <w:rPr/>
      </w:pPr>
      <w:r>
        <w:rPr>
          <w:rFonts w:cs="Arial" w:ascii="Arial" w:hAnsi="Arial"/>
          <w:sz w:val="22"/>
          <w:szCs w:val="22"/>
        </w:rPr>
        <w:t>Il sottoscritto dichiara altresì che per i precedenti interventi su tale immobile è stata rilasciata dal Comune di</w:t>
      </w:r>
    </w:p>
    <w:p>
      <w:pPr>
        <w:pStyle w:val="Normal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ro Lucano, (Pz)  l’autorizzazione paesaggistica prot.n. ………….……….,in data ……………………..…… </w:t>
      </w:r>
    </w:p>
    <w:p>
      <w:pPr>
        <w:pStyle w:val="Normal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quale si produce copia.</w:t>
      </w:r>
    </w:p>
    <w:p>
      <w:pPr>
        <w:pStyle w:val="Normal"/>
        <w:ind w:right="96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right="9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no a corredo della domanda:</w:t>
      </w:r>
    </w:p>
    <w:p>
      <w:pPr>
        <w:pStyle w:val="Normal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76" w:before="0" w:after="200"/>
        <w:ind w:left="180" w:right="96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4 copie della scheda semplificata di cui all’Allegato D del D.P.R. n. 31 / 2017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76" w:before="0" w:after="200"/>
        <w:ind w:left="180" w:right="96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copie degli elaborati di progetto  individuati nell’allegato D;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richiedente chiede che ogni comunicazione o notificazione degli atti amministrativi inerenti il procedimento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venga inoltrata a: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ig. ……………………………………………...……………………………….…tel. ………..……………</w:t>
      </w:r>
    </w:p>
    <w:p>
      <w:pPr>
        <w:pStyle w:val="Normal"/>
        <w:spacing w:before="0" w:after="120"/>
        <w:ind w:right="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Via    …… ………………………...……… n. ……………… Comune …………….……………</w:t>
      </w:r>
    </w:p>
    <w:p>
      <w:pPr>
        <w:pStyle w:val="Normal"/>
        <w:spacing w:before="0" w:after="120"/>
        <w:ind w:right="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right="99" w:hanging="0"/>
        <w:rPr/>
      </w:pPr>
      <w:r>
        <w:rPr>
          <w:rFonts w:cs="Arial" w:ascii="Arial" w:hAnsi="Arial"/>
          <w:sz w:val="22"/>
          <w:szCs w:val="22"/>
        </w:rPr>
        <w:t>Data…………………………………..</w:t>
        <w:tab/>
        <w:tab/>
        <w:tab/>
        <w:tab/>
        <w:tab/>
        <w:tab/>
        <w:t xml:space="preserve">   </w:t>
      </w:r>
    </w:p>
    <w:p>
      <w:pPr>
        <w:pStyle w:val="Normal"/>
        <w:spacing w:before="0" w:after="120"/>
        <w:ind w:left="6120" w:right="9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before="0" w:after="120"/>
        <w:ind w:left="6120" w:right="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6120" w:right="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footerReference w:type="default" r:id="rId4"/>
      <w:type w:val="nextPage"/>
      <w:pgSz w:w="11906" w:h="16838"/>
      <w:pgMar w:left="510" w:right="510" w:gutter="0" w:header="0" w:top="45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“</w:t>
    </w:r>
    <w:r>
      <w:rPr>
        <w:sz w:val="18"/>
      </w:rPr>
      <w:t xml:space="preserve">Settore Tecnico” -Ufficio Urbanistica- Responsabile del Procedimento Geom. Altieri Luigi –0976-75214  emal </w:t>
    </w:r>
    <w:hyperlink r:id="rId1">
      <w:r>
        <w:rPr>
          <w:rStyle w:val="InternetLink"/>
          <w:sz w:val="18"/>
        </w:rPr>
        <w:t>luigi.altieri@murolucano.eu</w:t>
      </w:r>
    </w:hyperlink>
  </w:p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142" w:hanging="0"/>
      <w:outlineLvl w:val="3"/>
    </w:pPr>
    <w:rPr>
      <w:rFonts w:ascii="Verdana" w:hAnsi="Verdana" w:cs="Verdana"/>
      <w:b/>
      <w:bCs/>
      <w:color w:val="333399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142" w:hanging="0"/>
      <w:outlineLvl w:val="4"/>
    </w:pPr>
    <w:rPr>
      <w:rFonts w:ascii="Verdana" w:hAnsi="Verdana" w:cs="Verdana"/>
      <w:b/>
      <w:bCs/>
      <w:color w:val="9933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142" w:hanging="0"/>
      <w:outlineLvl w:val="5"/>
    </w:pPr>
    <w:rPr>
      <w:rFonts w:ascii="Verdana" w:hAnsi="Verdana" w:cs="Verdana"/>
      <w:b/>
      <w:bCs/>
      <w:color w:val="9933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72" w:hanging="0"/>
      <w:outlineLvl w:val="6"/>
    </w:pPr>
    <w:rPr>
      <w:rFonts w:ascii="Verdana" w:hAnsi="Verdana" w:cs="Verdana"/>
      <w:b/>
      <w:bCs/>
      <w:color w:val="333399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" w:right="74" w:hanging="0"/>
      <w:outlineLvl w:val="7"/>
    </w:pPr>
    <w:rPr>
      <w:rFonts w:ascii="Verdana" w:hAnsi="Verdana" w:cs="Verdana"/>
      <w:b/>
      <w:bCs/>
      <w:color w:val="9933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74" w:hanging="0"/>
      <w:outlineLvl w:val="8"/>
    </w:pPr>
    <w:rPr>
      <w:rFonts w:ascii="Verdana" w:hAnsi="Verdana" w:cs="Verdana"/>
      <w:b/>
      <w:bCs/>
      <w:color w:val="9933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Garamond" w:hAnsi="Garamond" w:cs="Garamond"/>
      <w:b/>
      <w:bCs/>
      <w:sz w:val="36"/>
      <w:szCs w:val="24"/>
      <w:lang w:val="it-IT" w:bidi="ar-SA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Value">
    <w:name w:val="value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color w:val="08016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60" w:after="0"/>
      <w:ind w:left="425" w:right="284" w:hanging="0"/>
      <w:jc w:val="both"/>
    </w:pPr>
    <w:rPr>
      <w:rFonts w:ascii="Verdana" w:hAnsi="Verdana" w:cs="Verdana"/>
      <w:i/>
      <w:iCs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b/>
      <w:bCs/>
      <w:shadow/>
      <w:color w:val="333399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urolucano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igi.altieri@murolucano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31:00Z</dcterms:created>
  <dc:creator>guadoni claudio</dc:creator>
  <dc:description/>
  <cp:keywords/>
  <dc:language>en-US</dc:language>
  <cp:lastModifiedBy>Luigi Rosario Altieri</cp:lastModifiedBy>
  <cp:lastPrinted>2016-07-05T11:56:00Z</cp:lastPrinted>
  <dcterms:modified xsi:type="dcterms:W3CDTF">2017-08-28T14:00:00Z</dcterms:modified>
  <cp:revision>19</cp:revision>
  <dc:subject/>
  <dc:title>Sportello Unico Piceno</dc:title>
</cp:coreProperties>
</file>